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40"/>
        <w:gridCol w:w="3631"/>
        <w:gridCol w:w="3630"/>
        <w:gridCol w:w="3622"/>
      </w:tblGrid>
      <w:tr>
        <w:trPr>
          <w:trHeight w:val="1277" w:hRule="atLeast"/>
        </w:trPr>
        <w:tc>
          <w:tcPr>
            <w:tcW w:w="1456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8325" cy="749300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8325" cy="749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8325" cy="749300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325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reprimary Section – School Year  2013-2014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Kinder – Mathematics</w:t>
            </w:r>
          </w:p>
        </w:tc>
      </w:tr>
      <w:tr>
        <w:trPr>
          <w:trHeight w:val="410" w:hRule="atLeast"/>
        </w:trPr>
        <w:tc>
          <w:tcPr>
            <w:tcW w:w="145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pt-BR"/>
              </w:rPr>
              <w:t xml:space="preserve">M A T H E M A T I C S </w:t>
            </w:r>
          </w:p>
        </w:tc>
      </w:tr>
      <w:tr>
        <w:trPr>
          <w:trHeight w:val="616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pt-BR"/>
              </w:rPr>
            </w:pPr>
            <w:r>
              <w:rPr>
                <w:b/>
                <w:i/>
                <w:sz w:val="20"/>
                <w:szCs w:val="20"/>
                <w:lang w:val="pt-BR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2882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 xml:space="preserve">Data Handling 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 Collect, record, organise, display and compare data using picture graphs and bar-graphs to compare and contrast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- Predict outcomes in order of likelihood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llects, records  data on a  tally chart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Groups a set of objects according to at least two different criteria (explore class inclusion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Records and displays data on a bar graph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3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Groups a set of objects according to at least two different criteria and explains the concept of class inclusion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Makes reasonable predictions about possible outcomes, using different material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2) Cover but not assess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nterprets data on a bar graph based on teacher´s question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3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Makes reasonable predictions about possible outcomes, using different material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2) Assess</w:t>
            </w:r>
          </w:p>
        </w:tc>
      </w:tr>
      <w:tr>
        <w:trPr>
          <w:trHeight w:val="2202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Measurement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Identify, compare and describe attributes of real object and measure them using non-standard units.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Identify, describe and sequence events in daily routine. (time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measurable attributes of objects ( length )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mpares and measures length (short, long) with non-standard units to solve daily life situation.</w:t>
            </w: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Describes a sequence of events (time table: today and tomorrow, before and after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measurable attributes of objects ( height and weight )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C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ompares and measures  height and weight (short, tall, heavy, light)., with non-standard units  to solve daily life situation  ,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measurable attributes of objects related to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temperature ( hot, warm and cold)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C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ompares temperature ( hot and cold) with non-standard units  to solve daily life situation  ,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</w:tc>
      </w:tr>
      <w:tr>
        <w:trPr>
          <w:trHeight w:val="4633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Shape and Space</w:t>
            </w:r>
          </w:p>
          <w:p>
            <w:pPr>
              <w:pStyle w:val="Normal"/>
              <w:ind w:left="360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Identify, label, sort, describe and compare 3D shapes using mathematical vocabulary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-Find examples, explain symmetry and copy symmetrical designs. 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-Describe paths,</w:t>
            </w:r>
            <w:r>
              <w:rPr>
                <w:rFonts w:cs="Calibri" w:ascii="Calibri" w:hAnsi="Calibri"/>
                <w:i/>
                <w:sz w:val="20"/>
                <w:szCs w:val="20"/>
                <w:lang w:val="en-GB"/>
              </w:rPr>
              <w:t xml:space="preserve"> regions, and boundaries of the immediate environment and </w:t>
            </w: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follow directions describing position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i/>
                <w:i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trike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symmetry in their environment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Draws simple maps with references (Starting point-ending point)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when walking the path .(Phase 2)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and Sorts 3D shapes (cube, rectangular prism, sphere, cylinder and con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Shows symmetry using body, objects and drawing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Recognizes places and objects that can be used as points of reference when walking a path,in front of, next to and between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 Phase unit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vertices, faces and edges found in 3D shapes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(cube, rectangular prism, sphere, cylinder and cone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)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pies symmetrical designs and makes graphic representations 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Draws simple maps using points of reference and describing their position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when walking a path.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 left and right).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Patterns and Functions</w:t>
            </w:r>
          </w:p>
          <w:p>
            <w:pPr>
              <w:pStyle w:val="Normal"/>
              <w:ind w:left="360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Extend patterns and create new ones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(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Phase 2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Extends patter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both left and right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ing objects (with 3 objects, using at least two variables colour and shap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Makes graphic representation of patter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both left and right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ith   4 objects, using at least three variables color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, shape and siz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Makes graphic representation of patter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both left and right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ith   4 objects, using at least four variables color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, shape, size and position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</w:tr>
      <w:tr>
        <w:trPr>
          <w:trHeight w:val="3390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Number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Develop understanding of the Place-value notational system to represent numbers, relationships and operations among them.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 xml:space="preserve">(Phase 2) 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Identifies and names numbers from 10 to 20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 n+1 (one more) when comparing quantities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objects finds 2-number combinations to make numbers from 5 to 9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 + 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nnects number names and numerals to the quantities they represent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Up to 20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stimates quantities in real life situations up to 10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Draws and orders all possible 2-number combinations for a chosen number from 5 to 9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 + 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rites addition equations for number combination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nnects number names and numerals to the quantities they represent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Up to 30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stimates quantities in real life situations up to 20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Draws a number story and writes the corresponding addition and subtraction equation for a chosen number up to 9.     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 Phase 2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616" w:hRule="atLeast"/>
        </w:trPr>
        <w:tc>
          <w:tcPr>
            <w:tcW w:w="145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  <w:lang w:val="en-US"/>
        </w:rPr>
      </w:pPr>
      <w:r>
        <w:rPr>
          <w:rFonts w:cs="Calibri" w:ascii="Calibri" w:hAnsi="Calibri"/>
          <w:sz w:val="2"/>
          <w:szCs w:val="2"/>
          <w:lang w:val="en-US"/>
        </w:rPr>
      </w:r>
    </w:p>
    <w:sectPr>
      <w:headerReference w:type="default" r:id="rId4"/>
      <w:type w:val="nextPage"/>
      <w:pgSz w:orient="landscape" w:w="15840" w:h="12240"/>
      <w:pgMar w:left="561" w:right="561" w:gutter="0" w:header="709" w:top="794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7:08:00Z</dcterms:created>
  <dc:creator>Juan Manuel Jaramillo</dc:creator>
  <dc:description/>
  <dc:language>en-US</dc:language>
  <cp:lastModifiedBy>Portatil CCB</cp:lastModifiedBy>
  <cp:lastPrinted>2013-09-18T12:01:00Z</cp:lastPrinted>
  <dcterms:modified xsi:type="dcterms:W3CDTF">2013-09-18T17:37:00Z</dcterms:modified>
  <cp:revision>3</cp:revision>
  <dc:subject/>
  <dc:title>LOGROS DE MATEMÁTICAS</dc:title>
</cp:coreProperties>
</file>